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0.2020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5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0"/>
          <w:szCs w:val="20"/>
        </w:rPr>
      </w:pPr>
      <w:r>
        <w:rPr>
          <w:rFonts w:cs="Verdana" w:ascii="Arial Narrow" w:hAnsi="Arial Narrow"/>
          <w:b/>
          <w:cap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989"/>
        <w:gridCol w:w="1568"/>
        <w:gridCol w:w="1572"/>
        <w:gridCol w:w="1360"/>
        <w:gridCol w:w="562"/>
        <w:gridCol w:w="560"/>
        <w:gridCol w:w="2440"/>
        <w:gridCol w:w="1397"/>
        <w:gridCol w:w="1395"/>
      </w:tblGrid>
      <w:tr>
        <w:trPr>
          <w:trHeight w:val="23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2"/>
            </w:r>
          </w:p>
        </w:tc>
        <w:tc>
          <w:tcPr>
            <w:tcW w:w="2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</w:tc>
        <w:tc>
          <w:tcPr>
            <w:tcW w:w="3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zedmiot zamówienia (usługi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3"/>
            </w:r>
          </w:p>
        </w:tc>
        <w:tc>
          <w:tcPr>
            <w:tcW w:w="24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odzaj nadzorowanych robót budowlanych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artość nadzorowanych robót budowlanych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29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0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łnienie funkcji Inżyniera Kontraktu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nża konstrukcyjno – budowlana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łnienie funkcji Managera Kontraktu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nża sanitarna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łnienie funkcji Inwestora Zastępczego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nża elektryczna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łnienie wielobranżowego Nadzoru Inwestorskiego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nża drogowa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509323278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łnienie funkcji Inżyniera Kontraktu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nża konstrukcyjno – budowlana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łnienie funkcji Managera Kontraktu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nża sanitarna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łnienie funkcji Inwestora Zastępczego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nża elektryczna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ełnienie wielobranżowego Nadzoru Inwestorskiego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nża drogowa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skopiować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2" w:name="_Hlk41552459"/>
      <w:r>
        <w:rPr>
          <w:rFonts w:cs="Arial Narrow" w:ascii="Arial Narrow" w:hAnsi="Arial Narrow"/>
        </w:rPr>
        <w:t>ależy zaznaczyć „TAK” lub „NIE”.</w:t>
      </w:r>
      <w:bookmarkEnd w:id="2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zaznaczyć „TAK” lub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" w:name="_Hlk41551112"/>
    <w:r>
      <w:rPr>
        <w:lang w:val="en-US" w:eastAsia="en-US"/>
      </w:rPr>
      <w:drawing>
        <wp:inline distT="0" distB="0" distL="0" distR="0">
          <wp:extent cx="571436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w:rPr/>
      <w:t>\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9:00Z</dcterms:created>
  <dc:creator>asierakowska</dc:creator>
  <dc:description/>
  <cp:keywords/>
  <dc:language>en-US</dc:language>
  <cp:lastModifiedBy>Bartosz Królak</cp:lastModifiedBy>
  <cp:lastPrinted>2016-10-05T10:15:00Z</cp:lastPrinted>
  <dcterms:modified xsi:type="dcterms:W3CDTF">2020-06-30T13:26:00Z</dcterms:modified>
  <cp:revision>17</cp:revision>
  <dc:subject/>
  <dc:title>Załącznik nr 4 do SIWZ</dc:title>
</cp:coreProperties>
</file>